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1552914702"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474569313"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293299628"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603685142"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565718139"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630398524"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1661659931"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1495393888"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1436746800"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1963240006"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234223247"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1535913303"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84132634"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667042363"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1557665284"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2050778591"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746519045"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666785075"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185272858"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654283452"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1796226088"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494568485"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694414015"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1963384014"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842126547"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2069104695"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744066243"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395044857"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457784045"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1154897833"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744549010"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528824566"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79289947"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2123821904"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1928001892"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420309495"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1438657569"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364743398"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301830957"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16647249"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843083275"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1750762160"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1479806600"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1358507678"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993900100"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1439037690"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1031041269"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270194817"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137773347"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746130126"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133091289"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1790908447"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139290522"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754591218"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2066517357"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840599539"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739436544"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427432648"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1078033333"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1528091881"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2060175908"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1623105220"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563040470"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41082144"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1959436926"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698084379"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248343628"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963775983"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468346335"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2101091505"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1991190015"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917543495"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259119584"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1941020091"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307869617"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1712739699"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1208138626"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584714283"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081996123"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941164011"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97563955"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1846551973"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850054884"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457228801"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2077735412"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1412548063"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2124957858"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1986153518"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960548925"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738811958"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81500400"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1245445791"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447435492"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2122548996"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1435392011"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74912738"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446313176"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637660115"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512984700"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68158818"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1651032559"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1242008583"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377105936"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1930498538"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2014066938"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1454498670"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69682473"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1089819332"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505217349"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1990489730"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338579490"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1928512656"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1547494902"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1976791774"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706857247"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389818950"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1097096228"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460302311"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236244790"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1993133046"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962560610"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160426678"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186903628"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361067791"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546231923"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619842821"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1251774693"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2112570103"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1820083353"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120486630"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785654253"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964800700"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58951566"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2074179901"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348771142"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1943436494"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405278600"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1722274771"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173456516"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353766713"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1922688402"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1520522065"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1372402424"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1489836867"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11906577"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1533035762"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56709130"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313592612"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1798111518"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1756557452"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532490054"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1721463108"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180193563"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411936384"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2045832023"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752604972"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1874036096"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640397689"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849096132"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1482832946"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249782873"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1656297182"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900018713"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1659121853"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1507501340"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878643765"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580812831"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857899480"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238799497"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90242334"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344272854"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2102777092"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996157143"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1155106607"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1668721816"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1079546077"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1855994174"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1836084327"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258783695"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2126395721"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830205015"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342693173"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066611569"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2419154"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12292142"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379768865"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392694309"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887556038"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166888842"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383458070"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677959539"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940720902"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1861268017"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139612945"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1894726844"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1889520347"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614366770"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1055130888"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